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Привольная д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,1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НПФ НЕРС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0497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01.04.2016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4.201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1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0:00Z</dcterms:modified>
  <cp:revision>3</cp:revision>
  <dc:subject/>
  <dc:title/>
</cp:coreProperties>
</file>