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5. Сведения об использовании общего имущества в многоквартирном доме (заполняется по каждому используемому объекту общего имущества), ул. Привольная 2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76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общего имущества (заполняется в отношении помещений и земельных участк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1,50</w:t>
            </w:r>
          </w:p>
        </w:tc>
      </w:tr>
      <w:tr>
        <w:trPr/>
        <w:tc>
          <w:tcPr>
            <w:tcW w:w="10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передаче во владение и пользование общего имущества третьим лицам (заполняется в случае сдачи в аренду, передачи в безвозмездное пользование и т.п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Ростелеко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70493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698 от 01.10.2013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3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эт Бай Нэт Холдинг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35656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/>
            </w:pPr>
            <w:r>
              <w:rPr/>
              <w:t>Ь  № б/н от 01.07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5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7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30:00Z</dcterms:created>
  <dc:creator>1</dc:creator>
  <dc:description/>
  <cp:keywords/>
  <dc:language>en-US</dc:language>
  <cp:lastModifiedBy>SE7EN USER</cp:lastModifiedBy>
  <cp:lastPrinted>2017-03-29T14:13:00Z</cp:lastPrinted>
  <dcterms:modified xsi:type="dcterms:W3CDTF">2017-04-12T12:40:00Z</dcterms:modified>
  <cp:revision>3</cp:revision>
  <dc:subject/>
  <dc:title/>
</cp:coreProperties>
</file>