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ул. Степная 1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1,40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эт Бай Нэт Холдин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35656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Ь  № б/н от 01.07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18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35:00Z</dcterms:modified>
  <cp:revision>3</cp:revision>
  <dc:subject/>
  <dc:title/>
</cp:coreProperties>
</file>